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0.02.19) 03-06/1482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Инза      -    Саранск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17,6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обратном направлении      117,6 км.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2"/>
        <w:gridCol w:w="4661"/>
      </w:tblGrid>
      <w:tr>
        <w:trPr>
          <w:trHeight w:val="1001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7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3003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г. Инза, 433030, г. Инза Ульяновская область, ул. Тухачевского д. 29</w:t>
            </w:r>
          </w:p>
        </w:tc>
      </w:tr>
      <w:tr>
        <w:trPr>
          <w:trHeight w:val="515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019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Саранск, 430030 г. Саранск Республика Мордовия, г. Саранск, ул. Полежаева, 18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"/>
        <w:gridCol w:w="5667"/>
        <w:gridCol w:w="3157"/>
        <w:gridCol w:w="6"/>
        <w:gridCol w:w="174"/>
      </w:tblGrid>
      <w:tr>
        <w:trPr>
          <w:trHeight w:val="322" w:hRule="atLeast"/>
        </w:trPr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1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.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ул. Тухачевского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г. Инза</w:t>
            </w:r>
          </w:p>
        </w:tc>
        <w:tc>
          <w:tcPr>
            <w:tcW w:w="180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.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ул. Садовая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г. Инза</w:t>
            </w:r>
          </w:p>
        </w:tc>
        <w:tc>
          <w:tcPr>
            <w:tcW w:w="180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.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ул. Шоссейная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г. Инза</w:t>
            </w:r>
          </w:p>
        </w:tc>
        <w:tc>
          <w:tcPr>
            <w:tcW w:w="180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.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"Барыш - Инза - Карсун - Урено- Карлинское"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.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"Труслейка - Тияпино - Чамзинка"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.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"Тияпино - Николаевка - граница области"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.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"с.Большие Березники - с. Николаевка - с.Инза"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.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"г. Саранск - с. Большие Березники - с. Дубенки"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.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ул. Лихачёва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г. Саранск</w:t>
            </w:r>
          </w:p>
        </w:tc>
        <w:tc>
          <w:tcPr>
            <w:tcW w:w="180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.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р-т Ленина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г. Саранск</w:t>
            </w:r>
          </w:p>
        </w:tc>
        <w:tc>
          <w:tcPr>
            <w:tcW w:w="180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.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ул. Коммунистическая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г. Саранск</w:t>
            </w:r>
          </w:p>
        </w:tc>
        <w:tc>
          <w:tcPr>
            <w:tcW w:w="180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.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ул. Гагарина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г. Саранск</w:t>
            </w:r>
          </w:p>
        </w:tc>
        <w:tc>
          <w:tcPr>
            <w:tcW w:w="180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5552"/>
        <w:gridCol w:w="3269"/>
      </w:tblGrid>
      <w:tr>
        <w:trPr>
          <w:trHeight w:val="49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5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5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Ленина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5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ихачёва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6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"г. Саранск - с. Большие Березники - с. Дубенки"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"с.Большие Березники - с. Николаевка - с.Инза"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"Тияпино - Николаевка - граница области"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"Труслейка - Тияпино - Чамзинка"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"Барыш - Инза - Карсун - Урено- Карлинское"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нза</w:t>
            </w:r>
          </w:p>
        </w:tc>
      </w:tr>
      <w:tr>
        <w:trPr>
          <w:trHeight w:val="26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нза</w:t>
            </w:r>
          </w:p>
        </w:tc>
      </w:tr>
      <w:tr>
        <w:trPr>
          <w:trHeight w:val="27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Тухачевского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Инз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0"/>
        <w:gridCol w:w="1584"/>
        <w:gridCol w:w="1456"/>
        <w:gridCol w:w="1543"/>
        <w:gridCol w:w="1300"/>
        <w:gridCol w:w="1908"/>
      </w:tblGrid>
      <w:tr>
        <w:trPr>
          <w:trHeight w:val="275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303" w:hRule="atLeast"/>
        </w:trPr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</w:tc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39" w:hRule="atLeast"/>
        </w:trPr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высота, м.</w:t>
            </w:r>
          </w:p>
        </w:tc>
        <w:tc>
          <w:tcPr>
            <w:tcW w:w="1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ширина, м.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асса, т.</w:t>
            </w:r>
          </w:p>
        </w:tc>
        <w:tc>
          <w:tcPr>
            <w:tcW w:w="1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-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6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60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-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,6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75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,6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2"/>
        <w:gridCol w:w="11"/>
        <w:gridCol w:w="880"/>
        <w:gridCol w:w="18"/>
        <w:gridCol w:w="1011"/>
        <w:gridCol w:w="65"/>
        <w:gridCol w:w="690"/>
        <w:gridCol w:w="12"/>
        <w:gridCol w:w="870"/>
        <w:gridCol w:w="1"/>
        <w:gridCol w:w="8"/>
        <w:gridCol w:w="889"/>
        <w:gridCol w:w="11"/>
        <w:gridCol w:w="1013"/>
        <w:gridCol w:w="16"/>
        <w:gridCol w:w="863"/>
        <w:gridCol w:w="10"/>
        <w:gridCol w:w="1022"/>
        <w:gridCol w:w="3"/>
        <w:gridCol w:w="14"/>
      </w:tblGrid>
      <w:tr>
        <w:trPr>
          <w:trHeight w:val="274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</w:t>
            </w:r>
          </w:p>
        </w:tc>
        <w:tc>
          <w:tcPr>
            <w:tcW w:w="35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267" w:hRule="atLeast"/>
        </w:trPr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92" w:hRule="atLeast"/>
        </w:trPr>
        <w:tc>
          <w:tcPr>
            <w:tcW w:w="19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аршрутам регулярных перевозок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2" w:hRule="atLeast"/>
        </w:trPr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3003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30 пн, вт,ср,чт,с б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30 пт; 17:30 вс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 вно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30 пн, вт,ср,чт,с б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30 пт; 17:30 вс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9" w:hRule="atLeast"/>
        </w:trPr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019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:00 пн,вт,ср ,чт,сб; 1 8:00 пт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:0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:00 пн,вт,ср, чт,сб;18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0 пт; 21:00 вс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1"/>
        <w:gridCol w:w="904"/>
        <w:gridCol w:w="1179"/>
        <w:gridCol w:w="701"/>
        <w:gridCol w:w="880"/>
        <w:gridCol w:w="896"/>
        <w:gridCol w:w="1173"/>
        <w:gridCol w:w="727"/>
        <w:gridCol w:w="1036"/>
      </w:tblGrid>
      <w:tr>
        <w:trPr>
          <w:trHeight w:val="245" w:hRule="atLeast"/>
        </w:trPr>
        <w:tc>
          <w:tcPr>
            <w:tcW w:w="1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0" w:hRule="atLeast"/>
        </w:trPr>
        <w:tc>
          <w:tcPr>
            <w:tcW w:w="18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248" w:hRule="atLeast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019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:02 пн; 9:02 вт,ср,чт,пт; 5:57 сб; 14:50 в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:02 пн; 9:02 вт,ср,чт,пт; 5:57 сб; 14:50 вс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6" w:hRule="atLeast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300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 невн 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:30 пн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:30 вт,ср,ч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,пт; 7:30сб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:2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 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:30 пн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:30 вт,ср,чт,п т; 7:30сб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:20 вс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ascii="Franklin Gothic Demi" w:hAnsi="Franklin Gothic Demi" w:eastAsia="Times New Roman" w:cs="Franklin Gothic Demi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78</Characters>
  <CharactersWithSpaces>3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5:40:00Z</dcterms:created>
  <dc:creator/>
  <dc:description/>
  <dc:language>en-US</dc:language>
  <cp:lastModifiedBy/>
  <dcterms:modified xsi:type="dcterms:W3CDTF">2019-03-05T15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